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92</w:t>
      </w:r>
      <w:r>
        <w:rPr>
          <w:rFonts w:cs="Cambria" w:ascii="Cambria" w:hAnsi="Cambria"/>
          <w:sz w:val="24"/>
          <w:szCs w:val="24"/>
          <w:lang w:val="sr-CS" w:eastAsia="en-US"/>
        </w:rPr>
        <w:t>-</w:t>
      </w:r>
      <w:r>
        <w:rPr>
          <w:rFonts w:cs="Cambria" w:ascii="Cambria" w:hAnsi="Cambria"/>
          <w:sz w:val="24"/>
          <w:szCs w:val="24"/>
          <w:lang w:val="sr-Latn-BA" w:eastAsia="en-US"/>
        </w:rPr>
        <w:t>2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8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фебру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8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</w:rPr>
        <w:t>о разматрању Приједлогa закона о измјенама и допунам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Закона о управљању отпадом – по хитном поступку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Spacing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 сед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 одржаној 5. фебруара 2018. године, разматрао Приједлог закона о измјенама и допунама Закона о управљању отпадом – по хитном поступк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те Вања Бајић, Зорица Кузмановић Василић, Вукота Говедарица, Нено Добријевић, Срђан Мазалица, Душица Шолаја и Адам Шукало, чланови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дсут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BA"/>
        </w:rPr>
        <w:t>н је био Дарко Бањац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Свјетлана Радусин, представник 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гласали на сљедећи начин: четири гласа „за“, три „уздржана“ (Бранислав Бореновић, Вукота Говедарица и Нено Добријевић) и један „против“ (Адам Шукало)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eastAsia="Cambria" w:cs="Cambria"/>
          <w:bCs/>
          <w:sz w:val="24"/>
          <w:szCs w:val="24"/>
          <w:lang w:val="sr-Latn-BA"/>
        </w:rPr>
      </w:pPr>
      <w:r>
        <w:rPr>
          <w:rFonts w:eastAsia="Cambria" w:cs="Cambria" w:ascii="Cambria" w:hAnsi="Cambria"/>
          <w:b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92</w:t>
      </w:r>
      <w:r>
        <w:rPr>
          <w:rFonts w:cs="Cambria" w:ascii="Cambria" w:hAnsi="Cambria"/>
          <w:sz w:val="24"/>
          <w:szCs w:val="24"/>
          <w:lang w:val="sr-CS" w:eastAsia="en-US"/>
        </w:rPr>
        <w:t>-3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8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фебру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8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 Приједлогa закона о гасу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 сед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гас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те Вања Бајић, Зорица Кузмановић Василић, Вукота Говедарица, Нено Добријевић, Срђан Мазалица, Душица Шолаја и Адам Шукало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BA"/>
        </w:rPr>
        <w:t>н је био Дарко Бањац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Драгана Калабић, представник Министарства индустрије, енергетике и рударств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 те да исти може да се разматра на Двадесет трећ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92</w:t>
      </w:r>
      <w:r>
        <w:rPr>
          <w:rFonts w:cs="Cambria" w:ascii="Cambria" w:hAnsi="Cambria"/>
          <w:sz w:val="24"/>
          <w:szCs w:val="24"/>
          <w:lang w:val="sr-CS" w:eastAsia="en-US"/>
        </w:rPr>
        <w:t>-4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8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фебру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8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 Приједлога закона о хемикалијама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 сед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хемикалијама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те Вања Бајић, Зорица Кузмановић Василић, Вукота Говедарица, Нено Добријевић, Срђан Мазалица, Душица Шолаја и Адам Шукало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BA"/>
        </w:rPr>
        <w:t>н је био Дарко Бањац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Нина Пајовић, представник Министарства здравља и социјалне заштит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 те да исти може да се разматра на Двадесет трећ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92</w:t>
      </w:r>
      <w:r>
        <w:rPr>
          <w:rFonts w:cs="Cambria" w:ascii="Cambria" w:hAnsi="Cambria"/>
          <w:sz w:val="24"/>
          <w:szCs w:val="24"/>
          <w:lang w:val="sr-CS" w:eastAsia="en-US"/>
        </w:rPr>
        <w:t>-5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8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фебру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8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о разматрању Приједлог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Закона о девизном пословању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 сед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измјенама и допунама Закона о девизном пословањ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те Вања Бајић, Зорица Кузмановић Василић, Вукота Говедарица, Нено Добријевић, Срђан Мазалица, Душица Шолаја и Адам Шукало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BA"/>
        </w:rPr>
        <w:t>н је био Дарко Бањац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Жаклина Тица, представник Министарства финанс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 те да исти може да се разматра на Двадесет трећ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92</w:t>
      </w:r>
      <w:r>
        <w:rPr>
          <w:rFonts w:cs="Cambria" w:ascii="Cambria" w:hAnsi="Cambria"/>
          <w:sz w:val="24"/>
          <w:szCs w:val="24"/>
          <w:lang w:val="sr-CS" w:eastAsia="en-US"/>
        </w:rPr>
        <w:t>-6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8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фебру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8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о разматрању Приједлога закона о измјенама и допунама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Закона о заштити од пожара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 сед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закона о измјенама и допунама Закона о заштити од пожара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те Вања Бајић, Зорица Кузмановић Василић, Вукота Говедарица, Нено Добријевић, Срђан Мазалица, Душица Шолаја и Адам Шукало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BA"/>
        </w:rPr>
        <w:t>н је био Дарко Бањац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о је Тихо Џакић, представник Министарства унутрашњих послов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Приједлог закона "дјелимично усклађен" с аспекта усклађености сa правном тековином Европске уније, те да исти може да се разматра на Двадесет трећ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92</w:t>
      </w:r>
      <w:r>
        <w:rPr>
          <w:rFonts w:cs="Cambria" w:ascii="Cambria" w:hAnsi="Cambria"/>
          <w:sz w:val="24"/>
          <w:szCs w:val="24"/>
          <w:lang w:val="sr-CS" w:eastAsia="en-US"/>
        </w:rPr>
        <w:t>-7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8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фебру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8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 Нацрта закона о заштити жртава ратне тортуре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 сед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заштити жртава ратне тортуре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те Вања Бајић, Зорица Кузмановић Василић, Вукота Говедарица, Нено Добријевић, Срђан Мазалица, Душица Шолаја и Адам Шукало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BA"/>
        </w:rPr>
        <w:t>н је био Дарко Бањац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јела је Биљана Семиз, представник Министарства рада и борачко-инвалидске заштит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Двадесет трећ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92</w:t>
      </w:r>
      <w:r>
        <w:rPr>
          <w:rFonts w:cs="Cambria" w:ascii="Cambria" w:hAnsi="Cambria"/>
          <w:sz w:val="24"/>
          <w:szCs w:val="24"/>
          <w:lang w:val="sr-CS" w:eastAsia="en-US"/>
        </w:rPr>
        <w:t>-8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8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фебру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8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 Нацрта закона о одузимању имовине која је проистекла извршењем кривичног дјела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 сед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закона о одузимању имовине која је проистекла извршењем кривичног дјел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: Бранислав Бореновић, предсједник Одбора, Вања Бајић, Зорица Кузмановић Василић, Вукота Говедарица, Нено Добријевић, Срђан Мазалица, Душица Шолаја и Адам Шукало, чланов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Одсут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BA"/>
        </w:rPr>
        <w:t>н је био Дарко Бањац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закона поднио је Небојша Курузовић, представник Министарства правд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једногласно су заузели став да је наведени Нацрт закона "дјелимично усклађен" с аспекта усклађености сa правном тековином Европске уније, те да исти може да се разматра на Двадесет трећ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 w:eastAsia="en-US"/>
        </w:rPr>
      </w:pPr>
      <w:r>
        <w:rPr>
          <w:rFonts w:cs="Cambria" w:ascii="Cambria" w:hAnsi="Cambria"/>
          <w:sz w:val="24"/>
          <w:szCs w:val="24"/>
          <w:lang w:val="sr-Latn-BA" w:eastAsia="en-US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92</w:t>
      </w:r>
      <w:r>
        <w:rPr>
          <w:rFonts w:cs="Cambria" w:ascii="Cambria" w:hAnsi="Cambria"/>
          <w:sz w:val="24"/>
          <w:szCs w:val="24"/>
          <w:lang w:val="sr-CS" w:eastAsia="en-US"/>
        </w:rPr>
        <w:t>-9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8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фебру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8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о разматрању Нацрта стратегије борбе против корупције у Републици Српској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д 2018. до 2022. године</w:t>
      </w:r>
    </w:p>
    <w:p>
      <w:pPr>
        <w:pStyle w:val="Normal"/>
        <w:ind w:left="927" w:hanging="0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en-US"/>
        </w:rPr>
      </w:pPr>
      <w:r>
        <w:rPr>
          <w:rFonts w:cs="Cambria" w:ascii="Cambria" w:hAnsi="Cambria"/>
          <w:b/>
          <w:i/>
          <w:sz w:val="24"/>
          <w:szCs w:val="24"/>
          <w:lang w:val="sr-BA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 сед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Нацрт стратегије борбе против корупције у Републици Српској од 2018. до 2022. годин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Нацрта стратегије поднио је Небојша Курузовић, представник Министарства правд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већином гласова „за“, уз четири „против“ (Бранислав Бореновић, Вукота Говедарица Нено Добријевић и Адам Шукало) заузели став да је наведени Нацрт стратегије "дјелимично усклађен" с аспекта усклађености сa правном тековином Европске уније, те да исти може да се разматра на Двадесет трећ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BA"/>
        </w:rPr>
      </w:pPr>
      <w:r>
        <w:rPr>
          <w:rFonts w:cs="Cambria" w:ascii="Cambria" w:hAnsi="Cambria"/>
          <w:bCs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92-</w:t>
      </w:r>
      <w:r>
        <w:rPr>
          <w:rFonts w:cs="Cambria" w:ascii="Cambria" w:hAnsi="Cambria"/>
          <w:sz w:val="24"/>
          <w:szCs w:val="24"/>
          <w:lang w:val="sr-BA" w:eastAsia="en-US"/>
        </w:rPr>
        <w:t>10</w:t>
      </w:r>
      <w:r>
        <w:rPr>
          <w:rFonts w:cs="Cambria" w:ascii="Cambria" w:hAnsi="Cambria"/>
          <w:sz w:val="24"/>
          <w:szCs w:val="24"/>
          <w:lang w:val="sr-CS" w:eastAsia="en-US"/>
        </w:rPr>
        <w:t>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8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фебру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8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о разматрању Приједлога статистичког програма 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за период 2018 – 2021. годин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 сед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Приједлог статистичког програма Републике Српске за период 2018 – 2021. годин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Latn-CS"/>
        </w:rPr>
        <w:t>Приједлога статистичког програма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однио је Радосав Савановић,  представник Републичког завода за статистик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Након проведене расправе, чланови Одбора једногласно су заузели став да је наведени 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приједлог статистичког програма </w:t>
      </w:r>
      <w:r>
        <w:rPr>
          <w:rFonts w:cs="Cambria" w:ascii="Cambria" w:hAnsi="Cambria"/>
          <w:sz w:val="24"/>
          <w:szCs w:val="24"/>
          <w:lang w:val="sr-BA"/>
        </w:rPr>
        <w:t>"усклађен" с аспекта усклађености сa правном тековином Европске уније, те да исти може да се разматра на Двадесет трећ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3-1-011-</w:t>
      </w:r>
      <w:r>
        <w:rPr>
          <w:rFonts w:cs="Cambria" w:ascii="Cambria" w:hAnsi="Cambria"/>
          <w:sz w:val="24"/>
          <w:szCs w:val="24"/>
          <w:lang w:val="sr-Latn-BA" w:eastAsia="en-US"/>
        </w:rPr>
        <w:t>92</w:t>
      </w:r>
      <w:r>
        <w:rPr>
          <w:rFonts w:cs="Cambria" w:ascii="Cambria" w:hAnsi="Cambria"/>
          <w:sz w:val="24"/>
          <w:szCs w:val="24"/>
          <w:lang w:val="sr-CS" w:eastAsia="en-US"/>
        </w:rPr>
        <w:t>-11/1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8 </w:t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 </w:t>
      </w:r>
      <w:r>
        <w:rPr>
          <w:rFonts w:cs="Cambria" w:ascii="Cambria" w:hAnsi="Cambria"/>
          <w:sz w:val="24"/>
          <w:szCs w:val="24"/>
          <w:lang w:val="sr-BA" w:eastAsia="en-US"/>
        </w:rPr>
        <w:t>5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. </w:t>
      </w:r>
      <w:r>
        <w:rPr>
          <w:rFonts w:cs="Cambria" w:ascii="Cambria" w:hAnsi="Cambria"/>
          <w:sz w:val="24"/>
          <w:szCs w:val="24"/>
          <w:lang w:val="sr-BA" w:eastAsia="en-US"/>
        </w:rPr>
        <w:t>фебруар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2018. године</w:t>
      </w:r>
    </w:p>
    <w:p>
      <w:pPr>
        <w:pStyle w:val="Heading1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Heading1"/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</w:rPr>
        <w:t>На основу члана 48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став 1</w:t>
      </w:r>
      <w:r>
        <w:rPr>
          <w:rFonts w:cs="Cambria" w:ascii="Cambria" w:hAnsi="Cambria"/>
          <w:sz w:val="24"/>
          <w:szCs w:val="24"/>
          <w:lang w:val="sr-Latn-CS"/>
        </w:rPr>
        <w:t>.</w:t>
      </w:r>
      <w:r>
        <w:rPr>
          <w:rFonts w:cs="Cambria" w:ascii="Cambria" w:hAnsi="Cambria"/>
          <w:sz w:val="24"/>
          <w:szCs w:val="24"/>
        </w:rPr>
        <w:t xml:space="preserve"> Пословника Народне скупштине Републике Српске (”Службени гласник Републике Српске”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</w:rPr>
        <w:t>), Одбор за европске интеграције и регионалну сарадњу подноси Скупштини с</w:t>
      </w:r>
      <w:r>
        <w:rPr>
          <w:rFonts w:cs="Cambria" w:ascii="Cambria" w:hAnsi="Cambria"/>
          <w:sz w:val="24"/>
          <w:szCs w:val="24"/>
          <w:lang w:val="sr-Latn-BA"/>
        </w:rPr>
        <w:t>љ</w:t>
      </w:r>
      <w:r>
        <w:rPr>
          <w:rFonts w:cs="Cambria" w:ascii="Cambria" w:hAnsi="Cambria"/>
          <w:sz w:val="24"/>
          <w:szCs w:val="24"/>
        </w:rPr>
        <w:t>едећи</w:t>
      </w:r>
      <w:r>
        <w:rPr>
          <w:rFonts w:cs="Cambria" w:ascii="Cambria" w:hAnsi="Cambria"/>
          <w:i/>
          <w:sz w:val="24"/>
          <w:szCs w:val="24"/>
        </w:rPr>
        <w:t xml:space="preserve"> 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 Информације о активностима Републике Српске у областима регионалне и институционалне сарадње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евро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нтеграци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егионалн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арадњу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својој </w:t>
      </w:r>
      <w:r>
        <w:rPr>
          <w:rFonts w:cs="Cambria" w:ascii="Cambria" w:hAnsi="Cambria"/>
          <w:sz w:val="24"/>
          <w:szCs w:val="24"/>
          <w:lang w:val="sr-BA"/>
        </w:rPr>
        <w:t xml:space="preserve">Тридесет седмој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фебруара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,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 xml:space="preserve">разматрао </w:t>
      </w:r>
      <w:r>
        <w:rPr>
          <w:rFonts w:cs="Cambria" w:ascii="Cambria" w:hAnsi="Cambria"/>
          <w:sz w:val="24"/>
          <w:szCs w:val="24"/>
          <w:lang w:val="sr-CS" w:eastAsia="en-US"/>
        </w:rPr>
        <w:t>Информацију о активностима Републике Српске у областима регионалне и институционалне сарадње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Сједниц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присуствовали сви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е Информације поднио је Немања Ковачевић, представник Министарства за економске односе и регионалну сарадњу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>Након проведене расправе, чланови Одбора су већином гласова „за“, уз четири „против“ (Бранислав Бореновић, Вукота Говедарица, Нено Добријевић и Адам Шукало), заузели став да поменута Информација може да се разматра на Двадесет трећој сједници Народне скупштине Републике Српске.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ређена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>je</w:t>
      </w:r>
      <w:r>
        <w:rPr>
          <w:rFonts w:cs="Cambria" w:ascii="Cambria" w:hAnsi="Cambria"/>
          <w:sz w:val="24"/>
          <w:szCs w:val="24"/>
          <w:lang w:val="sr-BA"/>
        </w:rPr>
        <w:t xml:space="preserve"> Зорица Кузмановић Василић, члан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ПРЕДСЈЕДНИК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ДБОРА</w:t>
      </w:r>
    </w:p>
    <w:p>
      <w:pPr>
        <w:pStyle w:val="Normal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bCs/>
          <w:i/>
          <w:sz w:val="24"/>
          <w:szCs w:val="24"/>
          <w:lang w:val="sr-Latn-CS"/>
        </w:rPr>
        <w:t xml:space="preserve"> 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        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Бранислав Бореновић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с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>.</w:t>
      </w:r>
      <w:r>
        <w:rPr>
          <w:rFonts w:cs="Cambria" w:ascii="Cambria" w:hAnsi="Cambria"/>
          <w:b/>
          <w:i/>
          <w:sz w:val="24"/>
          <w:szCs w:val="24"/>
          <w:lang w:val="ru-RU"/>
        </w:rPr>
        <w:t>р</w:t>
      </w:r>
      <w:r>
        <w:rPr>
          <w:rFonts w:cs="Cambria" w:ascii="Cambria" w:hAnsi="Cambria"/>
          <w:b/>
          <w:i/>
          <w:sz w:val="24"/>
          <w:szCs w:val="24"/>
          <w:lang w:val="sr-Latn-CS"/>
        </w:rPr>
        <w:t xml:space="preserve">.   </w:t>
      </w:r>
    </w:p>
    <w:p>
      <w:pPr>
        <w:pStyle w:val="Normal"/>
        <w:ind w:left="4320" w:firstLine="720"/>
        <w:jc w:val="both"/>
        <w:rPr>
          <w:rFonts w:ascii="Cambria" w:hAnsi="Cambria" w:cs="Cambria"/>
          <w:b/>
          <w:b/>
          <w:bCs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BA"/>
        </w:rPr>
      </w:pPr>
      <w:r>
        <w:rPr>
          <w:rFonts w:cs="Cambria" w:ascii="Cambria" w:hAnsi="Cambria"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ru-RU"/>
        </w:rPr>
      </w:pPr>
      <w:r>
        <w:rPr>
          <w:rFonts w:cs="Cambria" w:ascii="Cambria" w:hAnsi="Cambria"/>
          <w:b/>
          <w:i/>
          <w:sz w:val="24"/>
          <w:szCs w:val="24"/>
          <w:lang w:val="ru-RU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</w:t>
    </w:r>
    <w:r>
      <w:rPr>
        <w:rFonts w:cs="Adamant BG;Arial" w:ascii="Adamant BG;Arial" w:hAnsi="Adamant BG;Arial"/>
        <w:sz w:val="14"/>
        <w:szCs w:val="14"/>
        <w:lang w:val="sr-BA"/>
      </w:rPr>
      <w:t>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pt-BR"/>
        </w:rPr>
        <w:t>odboreirs@narodnaskupstinars.net</w:t>
      </w:r>
    </w:hyperlink>
    <w:r>
      <w:rPr>
        <w:rFonts w:cs="Adamant BG;Arial" w:ascii="Adamant BG;Arial" w:hAnsi="Adamant BG;Arial"/>
        <w:sz w:val="14"/>
        <w:szCs w:val="14"/>
        <w:lang w:val="pt-B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ЕВРОПСКЕ ИНТЕГРАЦИЈЕ И РЕГИОНАЛНУ САРАДЊ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EVROPSKE INTEGRACIJE I REGIONALNU SARADNJU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ei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5:00Z</dcterms:created>
  <dc:creator>STIJAK MIROSLAV</dc:creator>
  <dc:description/>
  <cp:keywords/>
  <dc:language>en-US</dc:language>
  <cp:lastModifiedBy>Zeljko Bellina</cp:lastModifiedBy>
  <cp:lastPrinted>2018-02-06T08:45:00Z</cp:lastPrinted>
  <dcterms:modified xsi:type="dcterms:W3CDTF">2018-02-09T11:17:00Z</dcterms:modified>
  <cp:revision>198</cp:revision>
  <dc:subject/>
  <dc:title>Датум, 10</dc:title>
</cp:coreProperties>
</file>